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  апреля 2015 года</w:t>
      </w:r>
      <w:r>
        <w:rPr>
          <w:rFonts w:cs="Times New Roman" w:ascii="Times New Roman" w:hAnsi="Times New Roman"/>
          <w:sz w:val="28"/>
          <w:szCs w:val="28"/>
        </w:rPr>
        <w:t xml:space="preserve">  (15:00 ч.)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рамках проекта </w:t>
      </w:r>
      <w:r>
        <w:rPr>
          <w:rFonts w:cs="Times New Roman" w:ascii="Times New Roman" w:hAnsi="Times New Roman"/>
          <w:color w:val="000080"/>
          <w:sz w:val="28"/>
          <w:szCs w:val="28"/>
          <w:shd w:fill="FFFFFF" w:val="clear"/>
        </w:rPr>
        <w:t>"Самостоятельные дети",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базе МБОУ Нармонской средней общеобразовательной школы с углубленным изучением отдельных предметов прошла Республиканская акция </w:t>
      </w:r>
      <w:r>
        <w:rPr>
          <w:rFonts w:cs="Times New Roman" w:ascii="Times New Roman" w:hAnsi="Times New Roman"/>
          <w:color w:val="244061"/>
          <w:sz w:val="36"/>
          <w:szCs w:val="36"/>
        </w:rPr>
        <w:t>«Будь готов! Скажи нет»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ами мероприятия стали активисты школьного антинаркотического движения </w:t>
      </w:r>
      <w:r>
        <w:rPr>
          <w:rFonts w:cs="Times New Roman" w:ascii="Times New Roman" w:hAnsi="Times New Roman"/>
          <w:color w:val="0F243E"/>
          <w:sz w:val="36"/>
          <w:szCs w:val="36"/>
        </w:rPr>
        <w:t>«</w:t>
      </w:r>
      <w:r>
        <w:rPr>
          <w:rFonts w:cs="Times New Roman" w:ascii="Times New Roman" w:hAnsi="Times New Roman"/>
          <w:color w:val="0F243E"/>
          <w:sz w:val="36"/>
          <w:szCs w:val="36"/>
          <w:lang w:val="en-US"/>
        </w:rPr>
        <w:t>S</w:t>
      </w:r>
      <w:r>
        <w:rPr>
          <w:rFonts w:cs="Times New Roman" w:ascii="Times New Roman" w:hAnsi="Times New Roman"/>
          <w:color w:val="0F243E"/>
          <w:sz w:val="36"/>
          <w:szCs w:val="36"/>
        </w:rPr>
        <w:t>аМостоятельные дети», отряд «РаДуГ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Цель 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ание у школьников, подростков, населения  ответственности за свое здоровье, пропаганда здорового образа жизни;</w:t>
        <w:br/>
        <w:t>- убедить жителей поселка, что  «ЗОЖ» - это глобальный социальный аспект, составная часть жизни общества в целом, что «ЗОЖ»</w:t>
      </w:r>
      <w:r>
        <w:rPr>
          <w:rFonts w:cs="Verdana" w:ascii="Verdana" w:hAnsi="Verdana"/>
          <w:color w:val="000000"/>
          <w:sz w:val="18"/>
          <w:szCs w:val="18"/>
          <w:shd w:fill="FFFDF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DF8" w:val="clear"/>
        </w:rPr>
        <w:t xml:space="preserve">– это единственный стиль жизни, способный обеспечить восстановление, сохранение и улучшение здоровья населе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Акцию провели __12____ активистов дружины «РаДуГА»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Нармонского сельского поселения (Центральная площад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проходила в два этап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осветительная часть, где активисты  говорили об акции, вреде курения, алкоголе,  о здоровом образе жиз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участники группы предлагали  прохожим  написать свой  «Рецепт здоровья», наклеить на  «Дерево Здоровья»  листок, как символ жизни, если они за здоровый образ жизни, против табакокурения, алкоголизма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я прошла на высоком позитивном уровне. Никто не отказался принять участие в акции и высказать своё мнени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большое спасибо за участ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  <w:t>Материал  предоставила  руководитель группы  «РаДуГа» Задовская.А.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48:00Z</dcterms:created>
  <dc:creator>Учитель</dc:creator>
  <dc:description/>
  <dc:language>en-US</dc:language>
  <cp:lastModifiedBy>Al</cp:lastModifiedBy>
  <dcterms:modified xsi:type="dcterms:W3CDTF">2015-04-07T14:48:00Z</dcterms:modified>
  <cp:revision>2</cp:revision>
  <dc:subject/>
  <dc:title/>
</cp:coreProperties>
</file>